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prformatad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Ficha de Inscrição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prformatad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I Visualidades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balho coletivo (    )                               Trabalho individual (   )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COMPLETO do(s) proponente(s) PARA FINS DE CERTIFICAÇÃO com respectivo CPF: 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me complet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PF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nstituição e tipo de vínculo*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exemplo: aluno do curso de Ciências sociais da UVA, ou professor do curso de história da UFRN, ou outro tipo de vínculo (especificar)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ereço para correspondência: ______________________________________________________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e fixo: ________________   Telefone celular: ______________ Telefone(2): ___________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__________________________________________________________________________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 do trabalho: ________________________________________________________________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 de trabalho (de acordo com o edital):</w:t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fotografia     (   ) documentário    (   ) artes plásticas     (   ) performance ou Happening </w:t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exos (só marque aqueles que se referem à modalidade escolhida):</w:t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  ) LINK com filme            (   ) Autorização para expor a obra no evento</w:t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  ) texto com informações técnicas, layout e informações sobre o autor.</w:t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  ) texto com sinopse e ficha técnica do filme.</w:t>
      </w:r>
    </w:p>
    <w:p>
      <w:pPr>
        <w:pStyle w:val="Textoprformatad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  ) duas fotografias de filme (uma delas com sinopse e ficha técnica) e uma do diretor.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  ) projeto descritivo (especifique): _________________________________________________ .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layout contendo as fotografias a serem apresentadas</w:t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prformat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Proponente: ________________________________________________________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897" w:footer="3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/>
      </w:rPr>
      <w:t xml:space="preserve">Av. John Sanford, 1845 (Junco) CEP:  </w:t>
    </w:r>
    <w:r>
      <w:rPr>
        <w:rFonts w:eastAsia="Times New Roman"/>
        <w:sz w:val="20"/>
        <w:szCs w:val="20"/>
        <w:lang w:val="en-US"/>
      </w:rPr>
      <w:t>62030-295</w:t>
    </w:r>
  </w:p>
  <w:p>
    <w:pPr>
      <w:pStyle w:val="Footer"/>
      <w:jc w:val="center"/>
      <w:rPr/>
    </w:pPr>
    <w:r>
      <w:rPr>
        <w:sz w:val="20"/>
        <w:szCs w:val="20"/>
      </w:rPr>
      <w:t xml:space="preserve">Telefone: (88) 677 4238 / Sobral-CE | e-mail: </w:t>
    </w:r>
    <w:hyperlink r:id="rId1">
      <w:r>
        <w:rPr>
          <w:rStyle w:val="InternetLink"/>
          <w:sz w:val="20"/>
          <w:szCs w:val="20"/>
        </w:rPr>
        <w:t>labome_uva@uvanet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06290</wp:posOffset>
          </wp:positionH>
          <wp:positionV relativeFrom="paragraph">
            <wp:posOffset>-102235</wp:posOffset>
          </wp:positionV>
          <wp:extent cx="1385570" cy="12839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85570" cy="128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035</wp:posOffset>
          </wp:positionH>
          <wp:positionV relativeFrom="paragraph">
            <wp:posOffset>-38100</wp:posOffset>
          </wp:positionV>
          <wp:extent cx="6177280" cy="986790"/>
          <wp:effectExtent l="0" t="0" r="0" b="0"/>
          <wp:wrapTight wrapText="bothSides">
            <wp:wrapPolygon edited="0">
              <wp:start x="-26" y="5"/>
              <wp:lineTo x="-26" y="21164"/>
              <wp:lineTo x="21596" y="21164"/>
              <wp:lineTo x="21596" y="5"/>
              <wp:lineTo x="-26" y="5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87" r="-14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177280" cy="986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75230" cy="9721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3" t="-185" r="-73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as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itolo">
    <w:name w:val="Titolo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bome@ibes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43:00Z</dcterms:created>
  <dc:creator/>
  <dc:description/>
  <cp:keywords/>
  <dc:language>en-US</dc:language>
  <cp:lastModifiedBy>Conta da Microsoft</cp:lastModifiedBy>
  <dcterms:modified xsi:type="dcterms:W3CDTF">2022-08-25T21:27:00Z</dcterms:modified>
  <cp:revision>2</cp:revision>
  <dc:subject/>
  <dc:title/>
</cp:coreProperties>
</file>